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45543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0901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94673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27057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02135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71766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